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dotyczy cyklu kształcenia  2018/19-2022/23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</w:t>
      </w:r>
      <w:r>
        <w:rPr>
          <w:i/>
          <w:color w:val="000000"/>
          <w:sz w:val="20"/>
          <w:szCs w:val="20"/>
        </w:rPr>
        <w:t>(skrajne daty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Lektorat języka francu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Centr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 xml:space="preserve">Rok II, semestr 3, 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mgr A. Jasińska-Mica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szCs w:val="20"/>
              </w:rPr>
            </w:pPr>
            <w:r>
              <w:rPr>
                <w:szCs w:val="20"/>
              </w:rPr>
              <w:t>mgr E. Materna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1"/>
        <w:gridCol w:w="850"/>
        <w:gridCol w:w="851"/>
        <w:gridCol w:w="850"/>
        <w:gridCol w:w="993"/>
        <w:gridCol w:w="1531"/>
        <w:gridCol w:w="2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color w:val="000000"/>
                <w:sz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S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Prak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Inne ( jakie?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lang w:val="pl-PL" w:eastAsia="en-US"/>
              </w:rPr>
            </w:pPr>
            <w:r>
              <w:rPr>
                <w:b/>
                <w:color w:val="000000"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go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Wingdings" w:ascii="Wingdings" w:hAnsi="Wingdings"/>
          <w:color w:val="000000"/>
          <w:sz w:val="26"/>
          <w:szCs w:val="26"/>
          <w:lang w:eastAsia="pl-PL"/>
        </w:rPr>
        <w:t></w:t>
      </w:r>
      <w:r>
        <w:rPr>
          <w:color w:val="000000"/>
        </w:rPr>
        <w:t xml:space="preserve"> </w:t>
      </w:r>
      <w:r>
        <w:rPr>
          <w:color w:val="000000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 xml:space="preserve">( egzamin, </w:t>
      </w:r>
      <w:r>
        <w:rPr>
          <w:b w:val="false"/>
          <w:i/>
          <w:caps w:val="false"/>
          <w:smallCaps w:val="false"/>
          <w:color w:val="000000"/>
          <w:sz w:val="22"/>
          <w:u w:val="single"/>
        </w:rPr>
        <w:t>zaliczenie z oceną</w:t>
      </w:r>
      <w:r>
        <w:rPr>
          <w:b w:val="false"/>
          <w:i/>
          <w:caps w:val="false"/>
          <w:smallCaps w:val="false"/>
          <w:color w:val="000000"/>
          <w:sz w:val="22"/>
        </w:rPr>
        <w:t>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najomość języka francuskiego na poziomie B1+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dług Europejskiego Systemu Opisu Kształcenia Język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janie czterech sprawności językowych (rozumienie ze słuchu, rozumienie tekstu czytanego, tworzenie wypowiedzi ustnych i pisemnych) w ramach kształcenia kompetencji komunikacyjnej na poziomie B2+.</w:t>
            </w:r>
          </w:p>
          <w:p>
            <w:pPr>
              <w:pStyle w:val="ListParagraph"/>
              <w:ind w:left="0" w:right="145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ształcenie kompetencji językowej umożliwiającej efektywną komunikację w sytuacjach dnia codziennego jak i płynne i poprawne posługiwanie się językiem francuskim do celów zawodowych i nauk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noszenie kompetencji językowych poprzez pracę nad poprawnością gramatyczną wypowiedzi ustnych i pisemn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trwalenie słownictwa ogólnego oraz poszerzenie słownictwa specjalistycznego (słownictwa z zakresu prawa)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przedstawienia fachowej prezentacji i wzięcia udziału w specjalistycznej dyskusji dotyczącej własnej tematyki zawodowej na podstawie złożonych tekstów fach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b w:val="false"/>
                <w:color w:val="000000"/>
                <w:sz w:val="20"/>
              </w:rPr>
              <w:t>6. Znalezienie źródła francuskojęzycznego w celu zilustrowania tematu opracowanego w języku polskim (przypisy i bibliografi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79"/>
        <w:gridCol w:w="159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 zakończeniu zajęć student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 zakresie wiedz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terminologią specjalistyczną i wykorzystuje literaturę naukową w zakresie nauk prawnych w języku francuskim. Student wie jak opracować (przeczytać, przetłumaczyć, streścić i opowiedzieć teksty fachowe z dziedziny prawa), wie jak znaleźć źródło francuskojęzyczne w celu zilustrowania tematu opracowanego w języku polskim (przypisy i bibliografia) dotyczące źródeł i instrukcji polskiego i europejskiego systemu prawa, relacji pomiędzy prawem UE a prawem polskim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_W0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 zakresie umiejęt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uje w języku francuskim prezentację ustną w zakresie prac badawczych wykorzystując różne środki komunikacji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_U1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językiem francuskim w zakresie nauk prawnych zgodnie z wymaganiami określonymi dla poziomu B2+ Europejskiego Systemu Opisu Kształcenia Językowego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_U14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w zakresie kompetencji społecznych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azuje potrzebę doskonalenia się oraz potrafi inspirować i organizować proces uczenia się innych osób, przy czym odpowiednio określa  sposób realizacji zadań w grupi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K_K02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Problematyka wykładu </w:t>
      </w:r>
    </w:p>
    <w:tbl>
      <w:tblPr>
        <w:tblW w:w="62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numPr>
          <w:ilvl w:val="0"/>
          <w:numId w:val="4"/>
        </w:numPr>
        <w:jc w:val="both"/>
        <w:rPr/>
      </w:pPr>
      <w:r>
        <w:rPr>
          <w:color w:val="000000"/>
        </w:rPr>
        <w:t>P</w:t>
      </w:r>
      <w:r>
        <w:rPr/>
        <w:t xml:space="preserve">roblematyka ćwiczeń audytoryjnych, konwersatoryjnych, laboratoryjnych,  zajęć praktycznych </w:t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087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ści merytorycz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emestr 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Życie na wsi i w mieście. Różnice, porównanie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Gdzie chcielibyśmy mieszkać, żyć, pracować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Urzędnik państwowy – jego status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Prawa i obowiązki obywatela (prawo rzymskie jako podstawa legislacji w polskim systemie prawa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Prawa i obowiązki obywatela – cd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Kobieta XXI w. Jej prawa, obowiązki, praca, życie rodzinne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Problemy kobiet, równouprawnienie.  Rola kobiety w dzisiejszym świecie (polityce, biznesie)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Książki w naszym życiu. Rola książki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Ulubione gatunki literackie. Czy i co lubimy czytać?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 Etapy życia; zadania i kompetencje urzędu stanu cywilnego.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Prezentacje własne na tematy związane z kierunkiem studiów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Typowe konstrukcje gramatyczno – leksykalne języka oficjalnego. Skrót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Wielcy intelektualiści francuscy: Jean-Paul Sartr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Lektura  z języka specjalistycznego, prezentacja na forum grup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Lektura  z języka specjalistycznego, prezentacja na forum grup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emestr 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Definicje:osoba fizyczna i prawna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Kraje francuskojęzyczne w Europie i na świecie. Szwajcaria, Belgia- rząd, administracja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Kraje francuskojęzyczne w Europie i na świecie- Kanada i kraje Afryk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Praca w firmie, w korporacji. Uczciwość w pracy, rywalizacja, podnoszenie kwalifikacj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Prezentacje własne nt. związane z kierunkiem studiów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Urzędnik  – składowa wizerunku firm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Korespondencja. Listy oficjalne i urzędow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 Przygotowanie listu motywacyjnego i CV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. Trójpodział władzy w Polsce , zakres działania poszczególnych władz państwowych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. </w:t>
            </w:r>
            <w:r>
              <w:rPr>
                <w:color w:val="000000"/>
                <w:sz w:val="18"/>
                <w:szCs w:val="18"/>
              </w:rPr>
              <w:t>Wybory prezydenckie, parlamentarne, samorządowe i do Parlamentu Europejskiego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 Prawo wyborcze w Polsce – podstawowe informacj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 Partie polityczne – definicja,  klasyfikacja, partie polityczne w Polsc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 Unia Europejska: historia, cel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 Instytucje Unii Europejskiej i ich kompetencj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 </w:t>
            </w:r>
            <w:r>
              <w:rPr>
                <w:color w:val="000000"/>
                <w:sz w:val="18"/>
                <w:szCs w:val="18"/>
              </w:rPr>
              <w:t>Przemówienia publiczne i autoprezentacja – jak być dobrym mówc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 ogółe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etody komunikatyw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ormy organizacyjne: praca w grupach, praca indywidualn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Rozwiązywanie zadań i testów, prezentacja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  <w:szCs w:val="20"/>
        </w:rPr>
      </w:pPr>
      <w:r>
        <w:rPr>
          <w:b w:val="false"/>
          <w:caps w:val="false"/>
          <w:smallCaps w:val="false"/>
          <w:color w:val="000000"/>
          <w:sz w:val="22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 w, ćw.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trike/>
                <w:color w:val="000000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 , translacji na forum grupy, test pisemny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, wypowiedź ustna, przygotowanie tekstu fachowego, sporządzanie notatek, planów, konspektów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. Przygotowanie prezentacji multimedialnej, obserwacja ciągła w trakcie zajęć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 xml:space="preserve">Przygotowanie prezentacji multimedialnej, obserwacja ciągła w trakcie zajęć. 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: zaliczenie z oceną: ustalenie oceny zaliczeniowej na podstawie ocen cząstkowych, z prac pisemnych i ustnych wypowiedzi, przygotowanie prezentacji multimedialnej, test pisemny na poziomie B2 +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runkiem zaliczenia przedmiotu jest zaliczenie na ocenę pozytywną wszystkich przewidzianych w danym semestrze prac pisemnych (przygotowanie tekstu fachowego, sporządzenie notatek, planów, konspektów)  i uzyskanie pozytywnej oceny z odpowiedzi ustnych (translacja na forum grupy, wypowiedzi ustne), a także obecność na zajęciach i aktywne uczestnictwo w zajęciach weryfikowane obserwacją ciągłą w trakcie zajęć. Do zaliczenie testu pisemnego potrzeba minimum 51% prawidłowych odpowiedzi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yteria oceny odpowiedzi ustnej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bardzo 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rdzo dobry poziom znajomości słownictwa i struktur językowych, nieliczne błędy językowe niezakłócające komunikacj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dobra/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bry/zadowalający poziom znajomości słownictwa i struktur językowych, błędy językowe nieznacznie zakłócające komunikację, nieznaczne zakłócenia w płynności wypowiedz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 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odpowiedzi częściowo odbiegające od treści zadanego pytania, niekompletna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cena dostateczna: ubogi zasó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łownictwa i słaba znajomość struktur językowych, bardzo liczne błędy językowe znacznie zakłócające komunikację, brak płynności wypowiedzi, niepełne odpowiedzi na pytania, odpowiedzi częściowo odbiegające od treści zadanego pytania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nie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 odpowiedzi lub bardzo ograniczona znajomość słownictwa i struktur językowych uniemożliwiająca wykonanie zadania, chaotyczna konstrukcja wypowiedzi, bardzo uboga treść, niekomunikatywność, mylenie i zniekształcanie podstawowych inform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3827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+30 = 6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+10 = 2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+2= 4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color w:val="000000"/>
              </w:rPr>
              <w:t>czas na napisanie prezentacji/esej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+10 = 2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zaliczeniu końcow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ind w:left="453" w:hanging="453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+5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 1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+2= 4 ECTS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</w:tbl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sz w:val="18"/>
        </w:rPr>
        <w:t>liczba pkt ECTS w ramach zajęć wymagających bezpośredniego udziału nauczycieli i studentów</w:t>
      </w:r>
    </w:p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rFonts w:eastAsia="Arial" w:cs="Arial"/>
          <w:sz w:val="18"/>
        </w:rPr>
        <w:t xml:space="preserve">  </w:t>
      </w:r>
      <w:r>
        <w:rPr>
          <w:sz w:val="18"/>
        </w:rPr>
        <w:t>64 (60+ 4)/ ok.2 ECTS,</w:t>
      </w:r>
    </w:p>
    <w:p>
      <w:pPr>
        <w:pStyle w:val="Akapitzlist1"/>
        <w:snapToGrid w:val="false"/>
        <w:ind w:left="147" w:right="-5" w:firstLine="561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 xml:space="preserve">liczba pkt ECTS w ramach zajęć o charakterze praktycznym 64 / ok. 2 ECTS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anorama 2- J. Girardet, J-M. 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Cridlig, Cle international 200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Panorama 3 – Girardet, J-M. </w:t>
            </w:r>
            <w:r>
              <w:rPr>
                <w:rFonts w:cs="Calibri"/>
                <w:color w:val="000000"/>
                <w:sz w:val="20"/>
                <w:szCs w:val="20"/>
              </w:rPr>
              <w:t>Cridlig, Cle international 2009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val="de-DE"/>
              </w:rPr>
              <w:t>Repetytorium  tematyczno-leksykalne – M. Skoraszewski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Literatura uzupełniająca: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 francais des relations europeennes et internationales B1/B2-  Hachett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rStyle w:val="Emphasis"/>
                <w:color w:val="000000"/>
                <w:sz w:val="20"/>
                <w:szCs w:val="20"/>
              </w:rPr>
              <w:t>ateriały prasowe i artykuły prasowe z zakresu tematyki  programu studiów.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esty gramatyczne z języka francuskiego.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rony internetowe związane tematycznie z kierunkiem studiów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cs="Calibri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28:00Z</dcterms:created>
  <dc:creator>Misiu</dc:creator>
  <dc:description/>
  <cp:keywords/>
  <dc:language>en-US</dc:language>
  <cp:lastModifiedBy>user</cp:lastModifiedBy>
  <cp:lastPrinted>2016-01-27T07:50:00Z</cp:lastPrinted>
  <dcterms:modified xsi:type="dcterms:W3CDTF">2018-03-12T08:47:00Z</dcterms:modified>
  <cp:revision>47</cp:revision>
  <dc:subject/>
  <dc:title>Załącznik nr 4 do Uchwały Senatu nr 430/01/2015</dc:title>
</cp:coreProperties>
</file>